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73"/>
      </w:tblGrid>
      <w:tr>
        <w:trPr>
          <w:trHeight w:val="5244" w:hRule="atLeast"/>
        </w:trPr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drawing>
                <wp:inline distT="0" distB="0" distL="0" distR="0">
                  <wp:extent cx="414020" cy="58483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ЧС  РОССИИ</w:t>
            </w:r>
          </w:p>
          <w:p>
            <w:pPr>
              <w:pStyle w:val="Heading2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ЕРСТВА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РЕЗВЫЧАЙНЫМ СИТУАЦИЯМ И ЛИКВИДАЦИ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ЛЕДСТВИЙ СТИХИЙНЫХ БЕДСТВИЙ </w:t>
            </w:r>
          </w:p>
          <w:p>
            <w:pPr>
              <w:pStyle w:val="Heading4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 РЕСПУБЛИКЕ ТАТАРСТАН </w:t>
            </w:r>
          </w:p>
          <w:p>
            <w:pPr>
              <w:pStyle w:val="Caaieiaie1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надзорной деятельности и профилактической работы</w:t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Нижнекамскому муниципальному району Республики Татарстан</w:t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Caaieiaie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ул.  Менделеева, 5, г. Нижнекамск, 423570</w:t>
            </w:r>
          </w:p>
          <w:p>
            <w:pPr>
              <w:pStyle w:val="Caaieiaie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елефон: 35-75-09 код (8555)</w:t>
            </w:r>
          </w:p>
          <w:p>
            <w:pPr>
              <w:pStyle w:val="Normal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ogpnnizhnekamsk@mail.r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  <w:lang w:val="en-US"/>
              </w:rPr>
            </w:pPr>
            <w:r>
              <w:rPr>
                <w:b/>
                <w:sz w:val="16"/>
                <w:szCs w:val="22"/>
                <w:lang w:val="en-US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05.05.2022 №         -2-35-4  </w:t>
            </w:r>
          </w:p>
          <w:p>
            <w:pPr>
              <w:pStyle w:val="Normal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27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Cs w:val="26"/>
              </w:rPr>
              <w:t>Руководителю Исполнительного комитета Нижнекамского муниципального района Республики Татарстан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.Х. Муллину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Об усилении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6"/>
        </w:rPr>
        <w:t>Уважаемый Рамиль Хамзович!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 настоящее время на территории Нижнекамского муниципального района и в целом Республики Татарстан наблюдается рост количества ландшафтных пожаров. При этом в ряде субъектов Российской Федерации зарегистрированы пожары с переходом на населенные пункты. Так 27-28 апреля 2022 года в Курганской области в результате ландшафтного (природного) пожара в садовых товариществах «Черемушки-4», «Виктория», «Оазис», «Родничок», «Полянки-2», «Малиновка-8», «Пруды» и «Нива» огнем уничтожено свыше 60 садовых домов и надворных строений. Пострадали 2 человека, из них 1 ребенок.</w:t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 связи с этим просим Вас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>усилить работу профилактических групп, проводимую в СНТ. При проведении патрулирований организовать встречу с садоводами с участием председателей. На встречах довести требования Постановления от 06.04.2022 года №319 Кабинета Министров Республики Татарстан «О введении на территории Республики Татарстан особого противопожарного режима», а также требования пожарной безопасности при сжигании сухой травы и мусора с вручением памяток (прилагаются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>сосредоточить первостепенное внимание в ходе работы по профилактике пожаров на проведении патрулирований территорий с наиболее сложной оперативной обстановко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>организовать в период праздничных и выходных дней патрулирование территорий в целях соблюдения порядка выжигания сухой травянистой растительности, использования открытого огня и разведения костров, а также оперативной проверки термических точе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>привлечь к указанной работе должностных лиц органов власти и организаций, включенных в нештатную службу профилактики пожаров (профилактические группы);</w:t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предусмотреть ежедневное информирование населения о порядке использования открытого огня, разведения костров и мерах в условиях особого противопожарного режима особо используя социальные сети;</w:t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активизировать работу административных комиссий Нижнекамского муниципального района, уполномоченных на  принятие мер административного воздействия к  лицам, допускающим выжигания сухой травянистой растительности, а  также свалки горючих отходов.</w:t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Приложение: на 4 л. в 1 экз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3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С уважением,</w:t>
      </w:r>
    </w:p>
    <w:p>
      <w:pPr>
        <w:pStyle w:val="Heading3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6"/>
        </w:rPr>
        <w:t xml:space="preserve">Начальник отдела </w:t>
      </w:r>
    </w:p>
    <w:p>
      <w:pPr>
        <w:pStyle w:val="Normal"/>
        <w:widowControl w:val="false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айор внутренней службы                                                     </w:t>
        <w:tab/>
        <w:t xml:space="preserve">             Р.Ф. Насибуллин</w:t>
      </w:r>
    </w:p>
    <w:p>
      <w:pPr>
        <w:pStyle w:val="Normal"/>
        <w:widowControl w:val="false"/>
        <w:autoSpaceDE w:val="false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Гарифуллин Р.Х.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6"/>
        </w:rPr>
        <w:t>35-75-09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Ep">
    <w:name w:val="ep"/>
    <w:basedOn w:val="Style9"/>
    <w:qFormat/>
    <w:rPr/>
  </w:style>
  <w:style w:type="character" w:styleId="3">
    <w:name w:val="Заголовок 3 Знак"/>
    <w:qFormat/>
    <w:rPr>
      <w:b/>
      <w:sz w:val="22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Под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b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Знак2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38:00Z</dcterms:created>
  <dc:creator>Серебряков Дмитрий Александрович</dc:creator>
  <dc:description/>
  <cp:keywords/>
  <dc:language>en-US</dc:language>
  <cp:lastModifiedBy>Пользователь</cp:lastModifiedBy>
  <cp:lastPrinted>2022-01-11T08:32:00Z</cp:lastPrinted>
  <dcterms:modified xsi:type="dcterms:W3CDTF">2022-05-05T07:50:00Z</dcterms:modified>
  <cp:revision>3</cp:revision>
  <dc:subject/>
  <dc:title> </dc:title>
</cp:coreProperties>
</file>